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  GINGER CRUNCH (</w:t>
      </w:r>
      <w:r>
        <w:rPr>
          <w:rFonts w:cs="Georgia" w:ascii="Cambria" w:hAnsi="Cambria"/>
          <w:b/>
          <w:color w:val="2B1A0C"/>
          <w:sz w:val="28"/>
          <w:szCs w:val="82"/>
        </w:rPr>
        <w:t>http://www.glutenfreeliving.co.nz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nge roll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  <w:t>Ba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25 g butter  softened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2 cup white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1/2 cups Healthries Simple wheat &amp; gluten free Baking mi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gluten free baking power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easpoon ground ging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Ginger Ic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75g but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1 cup Icing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2 tablespoons Golden Syrup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3 teaspoons ground ging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Preheat oven to 190°C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ream butter and sugar until light and fluff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ift flour, baking powder and ginger togeth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Mix into creamed mixture. Turn dough onto a lightly floured board. Knead well. Press dough into a greased 20 x 30 cm sponge roll t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Bake for 20 – 25 minutes or until light brow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ginger icing over base while hot and cut into squares before it gets cold.</w:t>
            </w:r>
          </w:p>
          <w:p>
            <w:pPr>
              <w:pStyle w:val="Normal"/>
              <w:spacing w:before="0" w:after="200"/>
              <w:ind w:left="502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Ginger Icing :  In a small saucepan combine butter, icing sugar, golden syrup and ginger. Heat until butter is melted, stirring constantl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59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07T09:38:00Z</dcterms:modified>
  <cp:revision>4</cp:revision>
  <dc:subject/>
  <dc:title/>
</cp:coreProperties>
</file>